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生产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0303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生产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3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生产许可（新设）</w:t>
      </w:r>
      <w:r>
        <w:rPr>
          <w:rFonts w:eastAsia="方正仿宋_GBK" w:cs="方正仿宋_GBK" w:ascii="方正仿宋_GBK" w:hAnsi="方正仿宋_GBK"/>
          <w:strike w:val="false"/>
          <w:dstrike w:val="false"/>
          <w:color w:val="000000"/>
          <w:sz w:val="28"/>
          <w:szCs w:val="28"/>
          <w:lang w:val="en-US" w:eastAsia="zh-CN"/>
        </w:rPr>
        <w:t>(000120303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生产工艺要求的管理、技术、操作、检验等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固定的生产厂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农药相适应的自动化生产设备、设施，有利用产品可追溯电子信息码从事生产、销售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门的质量检验机构，齐全的质量检验仪器和设备，完整的质量保证体系和技术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完备的管理制度，包括原材料采购、工艺设备、质量控制、产品销售、产品召回、产品储存与运输、安全生产、职业卫生、环境保护、农药废弃物回收与处置、人员培训、文件与记录等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从事农药生产的企业，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国家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符合生产工艺要求的管理、技术、操作、检验等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固定的生产厂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布局合理的厂房，新设立化学农药生产企业或者非化学农药生产企业新增化学农药生产范围的，应当在省级以上化工园区内建厂；新设立非化学农药生产企业、家用卫生杀虫剂企业或者化学农药生产企业新增原药（母药）生产范围的，应当进入地市级以上化工园区或者工业园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与生产农药相适应的自动化生产设备、设施，有利用产品可追溯电子信息码从事生产、销售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专门的质量检验机构，齐全的质量检验仪器和设备，完整的质量保证体系和技术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有完备的管理制度，包括原材料采购、工艺设备、质量控制、产品销售、产品召回、产品储存与运输、安全生产、职业卫生、环境保护、农药废弃物回收与处置、人员培训、文件与记录等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环境保护等法律、法规对企业生产条件有其他规定的，农药生产企业还应当遵守其规定，并主动接受相关管理部门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生产企业监管，督促相关主体按照要求及时报送生产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按照“双随机、一公开”要求，加强农药产品质量监督抽查，及时公开结果，依法打击制售假劣质产品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及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要管理人员、技术人员、检验人员简介及资质证件复印件，以及从事农药生产相关人员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生产厂址所在区域的说明及生产布局平面图、土地使用权证或者租赁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所申请生产农药原药（母药）或者制剂剂型的生产装置工艺流程图、生产装置平面布置图、生产工艺流程图和工艺说明，以及相对应的主要厂房、设备、设施和保障正常运转的辅助设施等名称、数量、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所申请生产农药原药（母药）或者制剂剂型的产品质量标准及主要检验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产品质量保证体系文件和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按照产品质量保证体系文件和管理制度要求，所申请农药的三批次试生产运行原始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申请材料真实性、合法性声明；</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有效期届满申请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情况报告（包括主要技术人员、设施设备、工艺技术和质量保证体系变化情况，农药产品生产、销售情况等）。 </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申请变更企业名称、住所发生变化或者缩小生产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复印件</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申请变更法定代表人（负责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复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自</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起施行。</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九条申请农药生产许可证的，应当向生产所在地省级农业部门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药生产许可证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法定代表人（负责人）身份证明及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主要管理人员、技术人员、检验人员简介及资质证件复印件，以及从事农药生产相关人员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生产厂址所在区域的说明及生产布局平面图、土地使用权证或者租赁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所申请生产农药原药（母药）或者制剂剂型的生产装置工艺流程图、生产装置平面布置图、生产工艺流程图和工艺说明，以及相对应的主要厂房、设备、设施和保障正常运转的辅助设施等名称、数量、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所申请生产农药原药（母药）或者制剂剂型的产品质量标准及主要检验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产品质量保证体系文件和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按照产品质量保证体系文件和管理制度要求，所申请农药的三批次试生产运行原始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申请材料真实性、合法性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农业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申请农药生产许可证延续的，应当提交申请书、生产情况报告等材料。省级农业部门对申请材料进行审查，未在规定期限内提交申请或者不符合农药生产企业条件要求的，不予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第七条申请农药生产许可证延续时，应当提供生产情况报告，内容包括主要技术人员、设施设备、工艺技术和质量保证体系变化情况，农药产品生产、销售情况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农药生产许可证有效期内，企业名称、住所、法定代表人（负责人）发生变化或者缩小生产范围的，应当自发生变化之日起三十日内向省级农业部门提出变更申请，并提交变更申请表和相关证明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生产许可审查细则》（农业部公告第</w:t>
      </w:r>
      <w:r>
        <w:rPr>
          <w:rFonts w:eastAsia="方正仿宋_GBK" w:cs="方正仿宋_GBK" w:ascii="方正仿宋_GBK" w:hAnsi="方正仿宋_GBK"/>
          <w:b w:val="false"/>
          <w:bCs w:val="false"/>
          <w:strike w:val="false"/>
          <w:dstrike w:val="false"/>
          <w:color w:val="000000"/>
          <w:sz w:val="28"/>
          <w:szCs w:val="28"/>
          <w:lang w:val="en-US" w:eastAsia="zh-CN"/>
        </w:rPr>
        <w:t>2568</w:t>
      </w:r>
      <w:r>
        <w:rPr>
          <w:rFonts w:ascii="方正仿宋_GBK" w:hAnsi="方正仿宋_GBK" w:cs="方正仿宋_GBK" w:eastAsia="方正仿宋_GBK"/>
          <w:b w:val="false"/>
          <w:bCs w:val="false"/>
          <w:strike w:val="false"/>
          <w:dstrike w:val="false"/>
          <w:color w:val="000000"/>
          <w:sz w:val="28"/>
          <w:szCs w:val="28"/>
          <w:lang w:val="en-US" w:eastAsia="zh-CN"/>
        </w:rPr>
        <w:t>号）第六条农药生产许可证有效期内，变更企业名称、法定代表人（负责人）、住所的，应当提供变更后的营业执照复印件；变更法定代表人（负责人）的，还应当提供法定代表人（负责人）身份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四条农药生产企业扩大生产范围或者改变生产地址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办法的规定重新申请农药生产许可证。化学农药生产企业改变生产地址的，还应当进入市级以上化工园区或者工业园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新增生产地址的，按新设立农药生产企业要求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书面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技术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现场检查（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条省级农业部门对申请人提交的申请材料，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不需要取得农药生产许可的，即时告知申请者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材料存在错误的，允许申请者当场更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材料不齐全或者不符合法定形式的，应当当场或者在五个工作日内一次告知申请者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齐全、符合法定形式，或者申请者按照要求提交全部补正材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省级农业部门应当对申请材料书面审查和技术评审，必要时应当进行实地核查，自受理申请之日起二十个工作日内作出是否核发生产许可证的决定。符合条件的，核发农药生产许可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技术评审可以组织农药管理、生产、质量控制等方面的专业人员进行，所需时间不计算许可期限内，不得超过九十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七条……省、自治区、直辖市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必要时应当进行实地核查。符合条件的，核发农药生产许可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第十一条省级农业部门应当对申请材料书面审查和技术评审，必要时应当进行实地核查，自受理申请之日起二十个工作日内作出是否核发生产许可证的决定。符合条件的，核发农药生产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技术评审可以组织农药管理、生产、质量控制等方面的专业人员进行，所需时间不计算许可期限内，不得超过九十日。</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十八条　农药生产许可证应当载明农药生产企业名称、住所、法定代表人（负责人）、生产范围、生产地址以及有效期等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有效期届满，需要继续生产农药的，农药生产企业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省、自治区、直辖市人民政府农业主管部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证载明事项发生变化的，农药生产企业应当按照国务院农业主管部门的规定申请变更农药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名称、住所、法定代表人（负责人）发生变化或者缩小生产范围的，应当办理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生产销售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公布，自</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起施行。</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农药生产企业应当在每季度结束之日起十五日内，将上季度生产销售数据上传至农业部规定的农药管理信息平台。委托加工、分装农药的，由委托方报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方正小标宋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39:00Z</dcterms:created>
  <dc:creator>49152</dc:creator>
  <dc:description/>
  <dc:language>en-US</dc:language>
  <cp:lastModifiedBy>kylin</cp:lastModifiedBy>
  <cp:lastPrinted>2022-06-20T06:53:00Z</cp:lastPrinted>
  <dcterms:modified xsi:type="dcterms:W3CDTF">2023-08-14T15:04: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